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bscript"/>
        </w:rPr>
      </w:pPr>
      <w:r>
        <w:rPr>
          <w:vertAlign w:val="subscript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1470</wp:posOffset>
                </wp:positionV>
                <wp:extent cx="868680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426"/>
                              <w:gridCol w:w="3089"/>
                              <w:gridCol w:w="3050"/>
                              <w:gridCol w:w="3041"/>
                              <w:gridCol w:w="3074"/>
                            </w:tblGrid>
                            <w:tr>
                              <w:trPr>
                                <w:tblHeader w:val="true"/>
                                <w:trHeight w:val="1159" w:hRule="atLeast"/>
                                <w:cantSplit w:val="true"/>
                              </w:trPr>
                              <w:tc>
                                <w:tcPr>
                                  <w:tcW w:w="13680" w:type="dxa"/>
                                  <w:gridSpan w:val="5"/>
                                  <w:tcBorders>
                                    <w:top w:val="single" w:sz="48" w:space="0" w:color="333399"/>
                                  </w:tcBorders>
                                  <w:shd w:fill="8ABF72" w:val="clear"/>
                                  <w:vAlign w:val="center"/>
                                </w:tcPr>
                                <w:p>
                                  <w:pPr>
                                    <w:pStyle w:val="ScheduleTitle"/>
                                    <w:spacing w:before="160" w:after="8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Learning Technologies Scope and Sequ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/>
                                  <w:shd w:fill="333399" w:val="clear"/>
                                  <w:vAlign w:val="center"/>
                                </w:tcPr>
                                <w:p>
                                  <w:pPr>
                                    <w:pStyle w:val="TableHeader"/>
                                    <w:keepNext w:val="tru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  <w:t>Stage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/>
                                  <w:shd w:fill="333399" w:val="clear"/>
                                  <w:vAlign w:val="center"/>
                                </w:tcPr>
                                <w:p>
                                  <w:pPr>
                                    <w:pStyle w:val="TableHeader"/>
                                    <w:keepNext w:val="tru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  <w:t>Term 1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/>
                                  <w:shd w:fill="333399" w:val="clear"/>
                                  <w:vAlign w:val="center"/>
                                </w:tcPr>
                                <w:p>
                                  <w:pPr>
                                    <w:pStyle w:val="TableHeader"/>
                                    <w:keepNext w:val="tru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  <w:t>Term 2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/>
                                  <w:shd w:fill="333399" w:val="clear"/>
                                  <w:vAlign w:val="center"/>
                                </w:tcPr>
                                <w:p>
                                  <w:pPr>
                                    <w:pStyle w:val="TableHeader"/>
                                    <w:keepNext w:val="tru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  <w:t>Term 3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/>
                                  <w:shd w:fill="333399" w:val="clear"/>
                                  <w:vAlign w:val="center"/>
                                </w:tcPr>
                                <w:p>
                                  <w:pPr>
                                    <w:pStyle w:val="TableHeader"/>
                                    <w:keepNext w:val="true"/>
                                    <w:spacing w:before="80" w:after="0"/>
                                    <w:rPr/>
                                  </w:pPr>
                                  <w:r>
                                    <w:rPr/>
                                    <w:t>Term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Desktop Familiarisation/Class logon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Logon with individual passwords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MS Paint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Pivot Stick Anima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99CC00"/>
                                    </w:rPr>
                                  </w:pPr>
                                  <w:r>
                                    <w:rPr>
                                      <w:color w:val="99CC00"/>
                                    </w:rPr>
                                    <w:t>Early Stage 1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Bailey’s Book House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Bailey’s Book House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80008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Use of digital camera with teacher assistance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Introduction of MS Word-completing Word templa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/>
                                    <w:t>Millie’s Maths House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Millie’s Maths House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Story Book Weaver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Sammy’s Science House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Sammy’s Science House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Cybersafety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Cybersafety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Cybersafety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Cybersafe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MS Word-menus such as Insert and Format. Use of clip art and photos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Understanding of Network structure..saving to/opening  from folders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Powerpoint-limited to text clip art and animations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33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Publisher(use templ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99CC00"/>
                                    </w:rPr>
                                  </w:pPr>
                                  <w:r>
                                    <w:rPr>
                                      <w:color w:val="99CC00"/>
                                    </w:rPr>
                                    <w:t>Stage 1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Story Book Weaver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Photostory 3 using photos, text and transitions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Pivot Stick Animator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Smartboard use of Lesson Activity toolkit by stud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993366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Use of digital camers and videos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>SCOOTLE Learning Pa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Cybersafety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Cybersafety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Cybersafety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Cybersafe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MS Word –extend to using Tables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Photostory 3 adding included music and own music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Blogging –with assistance from the teacher demonstrate the construction of a Blog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Powerpoint-exploring slide designs, animations and multimed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809CC9"/>
                                    <w:left w:val="single" w:sz="6" w:space="0" w:color="809CC9"/>
                                    <w:bottom w:val="single" w:sz="6" w:space="0" w:color="809CC9"/>
                                    <w:right w:val="single" w:sz="6" w:space="0" w:color="809CC9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99CC00"/>
                                    </w:rPr>
                                  </w:pPr>
                                  <w:r>
                                    <w:rPr>
                                      <w:color w:val="99CC00"/>
                                    </w:rPr>
                                    <w:t>Stage 2</w:t>
                                  </w:r>
                                </w:p>
                              </w:tc>
                              <w:tc>
                                <w:tcPr>
                                  <w:tcW w:w="12254" w:type="dxa"/>
                                  <w:gridSpan w:val="4"/>
                                  <w:tcBorders>
                                    <w:top w:val="single" w:sz="6" w:space="0" w:color="809CC9"/>
                                    <w:left w:val="single" w:sz="6" w:space="0" w:color="809CC9"/>
                                    <w:bottom w:val="single" w:sz="6" w:space="0" w:color="809CC9"/>
                                    <w:right w:val="single" w:sz="6" w:space="0" w:color="809CC9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MARTboard lesson Activity Toolkit Student u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MS Outlook email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80008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Use of digital camers and videos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Pivot Stick Animator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MS Excel creating a basic table and ch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Class Google site with teacher assistance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rFonts w:eastAsia="Trebuchet MS" w:cs="Trebuchet MS"/>
                                    </w:rPr>
                                  </w:pPr>
                                  <w:r>
                                    <w:rPr>
                                      <w:rFonts w:eastAsia="Trebuchet MS" w:cs="Trebuchet M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Blogging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SCOOTLE Learning Path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Cybersafety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Cybersafety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Cybersafety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Cybersafe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MS Powerpoint-sound and video,slide timing,hyperlinking,shapes and diagrams, voice recording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MS Word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MS Access creating a basic database, sorting and filtering and a basic query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SCOOTLE Collaborative activi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809CC9"/>
                                    <w:left w:val="single" w:sz="6" w:space="0" w:color="809CC9"/>
                                    <w:bottom w:val="single" w:sz="6" w:space="0" w:color="809CC9"/>
                                    <w:right w:val="single" w:sz="6" w:space="0" w:color="809CC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99CC00"/>
                                    </w:rPr>
                                  </w:pPr>
                                  <w:r>
                                    <w:rPr>
                                      <w:color w:val="99CC00"/>
                                    </w:rPr>
                                    <w:t>Stage 3</w:t>
                                  </w:r>
                                </w:p>
                              </w:tc>
                              <w:tc>
                                <w:tcPr>
                                  <w:tcW w:w="12254" w:type="dxa"/>
                                  <w:gridSpan w:val="4"/>
                                  <w:tcBorders>
                                    <w:top w:val="single" w:sz="6" w:space="0" w:color="809CC9"/>
                                    <w:left w:val="single" w:sz="6" w:space="0" w:color="809CC9"/>
                                    <w:bottom w:val="single" w:sz="6" w:space="0" w:color="809CC9"/>
                                    <w:right w:val="single" w:sz="6" w:space="0" w:color="809CC9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MARTboard lesson Activity Toolkit Student u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Google sites by students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33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Publisher-creating from blank document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Blogging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>MS Excel creating a basic table and chart, formula wri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SMART Ideas-concept mapping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80008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Video editing using Windows Moviemaker or other proprietary software.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Photostory 3 –HOT tasks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keepNext w:val="tru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MS Outlook Email projec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  <w:cantSplit w:val="true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Cybersafety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Cybersafety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Cybersafety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BoldText"/>
                                    <w:spacing w:before="12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Cybersafe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612pt;mso-wrap-distance-left:9.35pt;mso-wrap-distance-right:9.35pt;mso-wrap-distance-top:0pt;mso-wrap-distance-bottom:0pt;margin-top:26.1pt;mso-position-vertical-relative:page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426"/>
                        <w:gridCol w:w="3089"/>
                        <w:gridCol w:w="3050"/>
                        <w:gridCol w:w="3041"/>
                        <w:gridCol w:w="3074"/>
                      </w:tblGrid>
                      <w:tr>
                        <w:trPr>
                          <w:tblHeader w:val="true"/>
                          <w:trHeight w:val="1159" w:hRule="atLeast"/>
                          <w:cantSplit w:val="true"/>
                        </w:trPr>
                        <w:tc>
                          <w:tcPr>
                            <w:tcW w:w="13680" w:type="dxa"/>
                            <w:gridSpan w:val="5"/>
                            <w:tcBorders>
                              <w:top w:val="single" w:sz="48" w:space="0" w:color="333399"/>
                            </w:tcBorders>
                            <w:shd w:fill="8ABF72" w:val="clear"/>
                            <w:vAlign w:val="center"/>
                          </w:tcPr>
                          <w:p>
                            <w:pPr>
                              <w:pStyle w:val="ScheduleTitle"/>
                              <w:spacing w:before="160" w:after="8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earning Technologies Scope and Sequence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426" w:type="dxa"/>
                            <w:tcBorders/>
                            <w:shd w:fill="333399" w:val="clear"/>
                            <w:vAlign w:val="center"/>
                          </w:tcPr>
                          <w:p>
                            <w:pPr>
                              <w:pStyle w:val="TableHeader"/>
                              <w:keepNext w:val="true"/>
                              <w:spacing w:before="80" w:after="0"/>
                              <w:rPr/>
                            </w:pPr>
                            <w:r>
                              <w:rPr/>
                              <w:t>Stage</w:t>
                            </w:r>
                          </w:p>
                        </w:tc>
                        <w:tc>
                          <w:tcPr>
                            <w:tcW w:w="3089" w:type="dxa"/>
                            <w:tcBorders/>
                            <w:shd w:fill="333399" w:val="clear"/>
                            <w:vAlign w:val="center"/>
                          </w:tcPr>
                          <w:p>
                            <w:pPr>
                              <w:pStyle w:val="TableHeader"/>
                              <w:keepNext w:val="true"/>
                              <w:spacing w:before="80" w:after="0"/>
                              <w:rPr/>
                            </w:pPr>
                            <w:r>
                              <w:rPr/>
                              <w:t>Term 1</w:t>
                            </w:r>
                          </w:p>
                        </w:tc>
                        <w:tc>
                          <w:tcPr>
                            <w:tcW w:w="3050" w:type="dxa"/>
                            <w:tcBorders/>
                            <w:shd w:fill="333399" w:val="clear"/>
                            <w:vAlign w:val="center"/>
                          </w:tcPr>
                          <w:p>
                            <w:pPr>
                              <w:pStyle w:val="TableHeader"/>
                              <w:keepNext w:val="true"/>
                              <w:spacing w:before="80" w:after="0"/>
                              <w:rPr/>
                            </w:pPr>
                            <w:r>
                              <w:rPr/>
                              <w:t>Term 2</w:t>
                            </w:r>
                          </w:p>
                        </w:tc>
                        <w:tc>
                          <w:tcPr>
                            <w:tcW w:w="3041" w:type="dxa"/>
                            <w:tcBorders/>
                            <w:shd w:fill="333399" w:val="clear"/>
                            <w:vAlign w:val="center"/>
                          </w:tcPr>
                          <w:p>
                            <w:pPr>
                              <w:pStyle w:val="TableHeader"/>
                              <w:keepNext w:val="true"/>
                              <w:spacing w:before="80" w:after="0"/>
                              <w:rPr/>
                            </w:pPr>
                            <w:r>
                              <w:rPr/>
                              <w:t>Term 3</w:t>
                            </w:r>
                          </w:p>
                        </w:tc>
                        <w:tc>
                          <w:tcPr>
                            <w:tcW w:w="3074" w:type="dxa"/>
                            <w:tcBorders/>
                            <w:shd w:fill="333399" w:val="clear"/>
                            <w:vAlign w:val="center"/>
                          </w:tcPr>
                          <w:p>
                            <w:pPr>
                              <w:pStyle w:val="TableHeader"/>
                              <w:keepNext w:val="true"/>
                              <w:spacing w:before="80" w:after="0"/>
                              <w:rPr/>
                            </w:pPr>
                            <w:r>
                              <w:rPr/>
                              <w:t>Term 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426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Desktop Familiarisation/Class logon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Logon with individual passwords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MS Paint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ivot Stick Animator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99CC00"/>
                              </w:rPr>
                            </w:pPr>
                            <w:r>
                              <w:rPr>
                                <w:color w:val="99CC00"/>
                              </w:rPr>
                              <w:t>Early Stage 1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Bailey’s Book House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Bailey’s Book House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800080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Use of digital camera with teacher assistance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Introduction of MS Word-completing Word templates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/>
                              <w:t>Millie’s Maths House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Millie’s Maths House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Story Book Weaver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Sammy’s Science House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Sammy’s Science House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ybersafety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ybersafety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ybersafety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ybersafety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MS Word-menus such as Insert and Format. Use of clip art and photos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Understanding of Network structure..saving to/opening  from folders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Powerpoint-limited to text clip art and animations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330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ublisher(use template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99CC00"/>
                              </w:rPr>
                            </w:pPr>
                            <w:r>
                              <w:rPr>
                                <w:color w:val="99CC00"/>
                              </w:rPr>
                              <w:t>Stage 1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Story Book Weaver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hotostory 3 using photos, text and transitions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ivot Stick Animator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Smartboard use of Lesson Activity toolkit by students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993366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Use of digital camers and videos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SCOOTLE Learning Path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ybersafety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ybersafety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ybersafety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ybersafety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MS Word –extend to using Tables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hotostory 3 adding included music and own music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Blogging –with assistance from the teacher demonstrate the construction of a Blog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Powerpoint-exploring slide designs, animations and multimedia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809CC9"/>
                              <w:left w:val="single" w:sz="6" w:space="0" w:color="809CC9"/>
                              <w:bottom w:val="single" w:sz="6" w:space="0" w:color="809CC9"/>
                              <w:right w:val="single" w:sz="6" w:space="0" w:color="809CC9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99CC00"/>
                              </w:rPr>
                            </w:pPr>
                            <w:r>
                              <w:rPr>
                                <w:color w:val="99CC00"/>
                              </w:rPr>
                              <w:t>Stage 2</w:t>
                            </w:r>
                          </w:p>
                        </w:tc>
                        <w:tc>
                          <w:tcPr>
                            <w:tcW w:w="12254" w:type="dxa"/>
                            <w:gridSpan w:val="4"/>
                            <w:tcBorders>
                              <w:top w:val="single" w:sz="6" w:space="0" w:color="809CC9"/>
                              <w:left w:val="single" w:sz="6" w:space="0" w:color="809CC9"/>
                              <w:bottom w:val="single" w:sz="6" w:space="0" w:color="809CC9"/>
                              <w:right w:val="single" w:sz="6" w:space="0" w:color="809CC9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SMARTboard lesson Activity Toolkit Student use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MS Outlook email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80008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Use of digital camers and videos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ivot Stick Animator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MS Excel creating a basic table and chart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Class Google site with teacher assistance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rFonts w:eastAsia="Trebuchet MS" w:cs="Trebuchet MS"/>
                              </w:rPr>
                            </w:pPr>
                            <w:r>
                              <w:rPr>
                                <w:rFonts w:eastAsia="Trebuchet MS" w:cs="Trebuchet M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Blogging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COOTLE Learning Paths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ybersafety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ybersafety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ybersafety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ybersafety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MS Powerpoint-sound and video,slide timing,hyperlinking,shapes and diagrams, voice recording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MS Word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MS Access creating a basic database, sorting and filtering and a basic query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COOTLE Collaborative activities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809CC9"/>
                              <w:left w:val="single" w:sz="6" w:space="0" w:color="809CC9"/>
                              <w:bottom w:val="single" w:sz="6" w:space="0" w:color="809CC9"/>
                              <w:right w:val="single" w:sz="6" w:space="0" w:color="809CC9"/>
                            </w:tcBorders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99CC00"/>
                              </w:rPr>
                            </w:pPr>
                            <w:r>
                              <w:rPr>
                                <w:color w:val="99CC00"/>
                              </w:rPr>
                              <w:t>Stage 3</w:t>
                            </w:r>
                          </w:p>
                        </w:tc>
                        <w:tc>
                          <w:tcPr>
                            <w:tcW w:w="12254" w:type="dxa"/>
                            <w:gridSpan w:val="4"/>
                            <w:tcBorders>
                              <w:top w:val="single" w:sz="6" w:space="0" w:color="809CC9"/>
                              <w:left w:val="single" w:sz="6" w:space="0" w:color="809CC9"/>
                              <w:bottom w:val="single" w:sz="6" w:space="0" w:color="809CC9"/>
                              <w:right w:val="single" w:sz="6" w:space="0" w:color="809CC9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SMARTboard lesson Activity Toolkit Student use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Google sites by students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330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ublisher-creating from blank document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Blogging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MS Excel creating a basic table and chart, formula writing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  <w:cantSplit w:val="true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SMART Ideas-concept mapping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800080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Video editing using Windows Moviemaker or other proprietary software.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Photostory 3 –HOT tasks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BoldText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>MS Outlook Email projects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  <w:cantSplit w:val="true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BoldText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ybersafety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ybersafety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ybersafety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BoldText"/>
                              <w:spacing w:before="12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ybersafe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MS Mincho;ＭＳ 明朝" w:cs="Trebuchet MS"/>
      <w:color w:val="101266"/>
      <w:sz w:val="18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jc w:val="center"/>
      <w:outlineLvl w:val="0"/>
    </w:pPr>
    <w:rPr>
      <w:rFonts w:cs="Arial"/>
      <w:b/>
      <w:bCs/>
      <w:color w:val="FFFFFF"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outlineLvl w:val="1"/>
    </w:pPr>
    <w:rPr>
      <w:rFonts w:cs="Arial"/>
      <w:b/>
      <w:bCs/>
      <w:iCs/>
      <w:color w:val="FFFFFF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rebuchet MS" w:hAnsi="Trebuchet MS" w:eastAsia="MS Mincho;ＭＳ 明朝" w:cs="Arial"/>
      <w:b/>
      <w:bCs/>
      <w:color w:val="FFFFFF"/>
      <w:kern w:val="2"/>
      <w:sz w:val="44"/>
      <w:szCs w:val="32"/>
      <w:lang w:val="en-US" w:eastAsia="ja-JP" w:bidi="ar-SA"/>
    </w:rPr>
  </w:style>
  <w:style w:type="character" w:styleId="NotesCharChar">
    <w:name w:val="Notes Char Char"/>
    <w:qFormat/>
    <w:rPr>
      <w:rFonts w:ascii="Trebuchet MS" w:hAnsi="Trebuchet MS" w:eastAsia="MS Mincho;ＭＳ 明朝" w:cs="Trebuchet MS"/>
      <w:color w:val="FFFFFF"/>
      <w:sz w:val="18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keepNext w:val="true"/>
      <w:spacing w:before="80" w:after="0"/>
      <w:outlineLvl w:val="1"/>
    </w:pPr>
    <w:rPr>
      <w:rFonts w:cs="Arial"/>
      <w:b/>
      <w:bCs/>
      <w:iCs/>
      <w:color w:val="FFFFFF"/>
      <w:sz w:val="20"/>
      <w:szCs w:val="20"/>
    </w:rPr>
  </w:style>
  <w:style w:type="paragraph" w:styleId="ScheduleTitle">
    <w:name w:val="Schedule Title"/>
    <w:basedOn w:val="TableHeader"/>
    <w:qFormat/>
    <w:pPr>
      <w:spacing w:before="160" w:after="80"/>
      <w:jc w:val="center"/>
    </w:pPr>
    <w:rPr>
      <w:sz w:val="44"/>
      <w:szCs w:val="36"/>
    </w:rPr>
  </w:style>
  <w:style w:type="paragraph" w:styleId="Notes">
    <w:name w:val="Notes"/>
    <w:basedOn w:val="Normal"/>
    <w:qFormat/>
    <w:pPr>
      <w:spacing w:before="0" w:after="80"/>
      <w:jc w:val="center"/>
    </w:pPr>
    <w:rPr>
      <w:color w:val="FFFFFF"/>
    </w:rPr>
  </w:style>
  <w:style w:type="paragraph" w:styleId="BoldText">
    <w:name w:val="Bold Text"/>
    <w:basedOn w:val="Normal"/>
    <w:qFormat/>
    <w:pPr>
      <w:keepNext w:val="true"/>
      <w:spacing w:before="120" w:after="120"/>
      <w:outlineLvl w:val="2"/>
    </w:pPr>
    <w:rPr>
      <w:rFonts w:cs="Arial"/>
      <w:b/>
      <w:bCs/>
      <w:iCs/>
      <w:color w:val="333399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nack schedule for sports tea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1:07:00Z</dcterms:created>
  <dc:creator>cheryl.fahey</dc:creator>
  <dc:description/>
  <dc:language>en-US</dc:language>
  <cp:lastModifiedBy>Cheryl Fahey</cp:lastModifiedBy>
  <cp:lastPrinted>2005-08-02T10:08:00Z</cp:lastPrinted>
  <dcterms:modified xsi:type="dcterms:W3CDTF">2010-08-09T21:07:00Z</dcterms:modified>
  <cp:revision>2</cp:revision>
  <dc:subject/>
  <dc:title>St Patrick’s Primary School Lochinv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2289761033</vt:lpwstr>
  </property>
</Properties>
</file>